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I.  Intro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Times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>A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Times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 xml:space="preserve">B.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Times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>C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I.  First ide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Times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>A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Times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 xml:space="preserve">B.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Times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>C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II.  Second ide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Times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>A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Times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 xml:space="preserve">B.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Times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>C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V.  Third ide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Times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>A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Times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 xml:space="preserve">B.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Times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>C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V.  Conclusion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Times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>A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Times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>B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Times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t>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3:02:00Z</dcterms:created>
  <dc:creator>Microsoft Office User</dc:creator>
  <dc:description/>
  <cp:keywords/>
  <dc:language>en-US</dc:language>
  <cp:lastModifiedBy>UMASD</cp:lastModifiedBy>
  <cp:lastPrinted>2004-10-07T08:38:00Z</cp:lastPrinted>
  <dcterms:modified xsi:type="dcterms:W3CDTF">2010-09-11T23:02:00Z</dcterms:modified>
  <cp:revision>2</cp:revision>
  <dc:subject/>
  <dc:title>I</dc:title>
</cp:coreProperties>
</file>